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OMPUTER OPERATING SYSTEMS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Operating System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ulti Processor?  Explain virtual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SJN scheduling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page replacemen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Device Schedu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Deal lock?  Describe detection and recove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concurrent processes?  Explain inter-processor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maph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rash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wap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OMPUTER OPERATING SYSTEMS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is file system?  Describe Fil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 are the scheduling objectives?  Describe Deadline Scheduling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scheduling in Multiprocessor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is virtual memory?  Explain virtual memory using paging.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page replacement?  Describe page replacement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scheduling?  Describe schedul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Semaphores?  Explain critical section implementation with Semaph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and Pag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rash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ection problem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OMPUTER OPERATING SYSTEMS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Multiprogramming and Time sha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file system?  Describe alloc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Virtual Memor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LRU page replacement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fine scheduling and notation.  Explain FCFS scheduling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deadlock avoidance?  Write Bank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critical section?  Write Dekk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are mach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ge segment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maph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OMPUTER OPERATING SYSTEMS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is file system?  Describe acces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processor scheduling?  Describe critical schedul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page replacement?  Describe optimal page replacement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Device scheduling?  Describe characteristics of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Bank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critical section?  Write Dekk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protection?  Describe the protection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the following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ime shar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ltiprocessor schedul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nd pa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0:30:00Z</dcterms:created>
  <dc:creator>sranjani</dc:creator>
  <dc:description/>
  <dc:language>en-US</dc:language>
  <cp:lastModifiedBy>sranjani</cp:lastModifiedBy>
  <dcterms:modified xsi:type="dcterms:W3CDTF">2002-08-14T23:21:00Z</dcterms:modified>
  <cp:revision>3</cp:revision>
  <dc:subject/>
  <dc:title/>
</cp:coreProperties>
</file>